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sz w:val="28"/>
          <w:szCs w:val="28"/>
        </w:rPr>
        <w:t xml:space="preserve">Критерии оценивания презентации 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441"/>
        <w:gridCol w:w="1439"/>
        <w:gridCol w:w="1261"/>
        <w:gridCol w:w="1183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Критерии</w:t>
            </w:r>
            <w:r>
              <w:rPr>
                <w:b/>
                <w:sz w:val="28"/>
                <w:szCs w:val="28"/>
                <w:lang w:val="en-US"/>
              </w:rPr>
              <w:t xml:space="preserve"> /</w:t>
            </w:r>
            <w:r>
              <w:rPr>
                <w:b/>
                <w:sz w:val="28"/>
                <w:szCs w:val="28"/>
              </w:rPr>
              <w:t xml:space="preserve"> Баллы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10 - 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7 - 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4 - 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2 – 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Оформление 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(стиль, эстетичность, яркость, соответствие содержанию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Читаемость текста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Отсутствие ошибок 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оответствие фона тексту и графическим изображен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Последовательность изложения материа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Актуальность темы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оответствие теме работы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цели и зада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Подбор изображений 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(привлекательность, соответствие содержанию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Использование анимации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Все ссылки работают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Законченность работы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</Words>
  <Characters>526</Characters>
  <CharactersWithSpaces>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6:32:00Z</dcterms:created>
  <dc:creator>Bill</dc:creator>
  <dc:description/>
  <dc:language>en-US</dc:language>
  <cp:lastModifiedBy/>
  <dcterms:modified xsi:type="dcterms:W3CDTF">2010-05-31T16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050</vt:lpwstr>
  </property>
</Properties>
</file>